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1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cí list nabídky účastník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zakázku: č. 041/22/OC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Rozšíření výdejních lávek ve skladu Třemošná“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, 170 00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toup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František Todt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 věcech zadávacího řízení, te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Údaje o dodavateli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o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rejstřík / živnostenský rejstřík / jiná eviden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 / není plátcem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astoupen, funkc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 věcech zadávacího řízení, jméno, te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ový kontakt pro komunikaci se zadavatele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Údaje o na</w:t>
      </w:r>
      <w:r>
        <w:rPr/>
        <w:t>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bídková cena celkem v Kč bez DPH </w:t>
            </w: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  <w:t>/cena pro hodnocení nabídek/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  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„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[dopln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í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]”,</w:t>
      </w:r>
      <w:r>
        <w:rPr>
          <w:rFonts w:cs="Arial" w:ascii="Arial" w:hAnsi="Arial"/>
          <w:sz w:val="22"/>
          <w:szCs w:val="22"/>
        </w:rPr>
        <w:t xml:space="preserve">        </w:t>
        <w:tab/>
        <w:t xml:space="preserve">         dne 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„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[dopln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í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]”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El. podpis</w:t>
        <w:tab/>
        <w:t>„[doplní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 xml:space="preserve">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]”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4 zadávací dokumentace č. 041/22/OCN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7:57:00Z</dcterms:created>
  <dc:creator>hemerovaa</dc:creator>
  <dc:description/>
  <cp:keywords/>
  <dc:language>en-US</dc:language>
  <cp:lastModifiedBy>Ševecová Ivana</cp:lastModifiedBy>
  <cp:lastPrinted>2021-05-25T07:58:00Z</cp:lastPrinted>
  <dcterms:modified xsi:type="dcterms:W3CDTF">2022-03-14T07:57:00Z</dcterms:modified>
  <cp:revision>2</cp:revision>
  <dc:subject/>
  <dc:title>Krycí list nabídky uchazeče</dc:title>
</cp:coreProperties>
</file>